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zer Mk III  built from the Panther model and Skinned by Pobs . The skin is based on work by Gordon E Molek and Fernando J. Carrera Buil for the CombatMission game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3dz and tpc files into EAW directory or  Stab, Skins&amp;More folders and overwrite tartypes.str if you want the tank to be properly labelled in-game and on the kill board. Replaces the half-track in the German columns so it has anti-aircraft capability be war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to Alessandro Borges and Cord Hartman for their excellent 3DZ studio, Alessandro for his the 3dz converter, Walter Knoedgen for PicPac and Paulo Morais for his string mod. Ut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thanks to Col. Gibbon, P.O. Prune, Martin Kubani and Geo amongst others for their assistance in teaching me to make Hi-res s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H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00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8:27:00Z</dcterms:created>
  <dc:creator>Brian</dc:creator>
  <dc:description/>
  <dc:language>en-US</dc:language>
  <cp:lastModifiedBy>Brian</cp:lastModifiedBy>
  <dcterms:modified xsi:type="dcterms:W3CDTF">2002-04-24T03:31:00Z</dcterms:modified>
  <cp:revision>12</cp:revision>
  <dc:subject/>
  <dc:title>Pz111  built from the Panther model and Skinned by Pobs…</dc:title>
</cp:coreProperties>
</file>